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wierdzenie obecności substancji alergennej - glutenu w produkcie pn. Kasza Kukurydziana 450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Stwierdzenie obecności substancji alergennej – glutenu na poziomie 77,4 ± 18,4 mg/kg w produkcie, którego oznakowanie nie wskazuje na jej obecność. W przypadku osób uczulonych na gluten spożycie produktu może stanowić zagroż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Kasza Kukurydziana 450 g</w:t>
      </w:r>
    </w:p>
    <w:p>
      <w:pPr>
        <w:pStyle w:val="Normal"/>
        <w:spacing w:lineRule="auto" w:line="360"/>
        <w:jc w:val="both"/>
        <w:rPr/>
      </w:pPr>
      <w:r>
        <w:rPr/>
        <w:t>Kraj pochodzenia - Polska</w:t>
      </w:r>
    </w:p>
    <w:p>
      <w:pPr>
        <w:pStyle w:val="Normal"/>
        <w:spacing w:lineRule="auto" w:line="360"/>
        <w:jc w:val="both"/>
        <w:rPr/>
      </w:pPr>
      <w:r>
        <w:rPr/>
        <w:t>Producent – RADIX-BIS Janusz Baranowski, ul. Gerberowa 22, 83-010 Rotmanka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31.07.2014</w:t>
      </w:r>
    </w:p>
    <w:p>
      <w:pPr>
        <w:pStyle w:val="Normal"/>
        <w:spacing w:lineRule="auto" w:line="360"/>
        <w:jc w:val="both"/>
        <w:rPr/>
      </w:pPr>
      <w:r>
        <w:rPr/>
        <w:t>Oznaczenie partii produkcyjnej: 49013</w:t>
      </w:r>
    </w:p>
    <w:p>
      <w:pPr>
        <w:pStyle w:val="Normal"/>
        <w:spacing w:lineRule="auto" w:line="360"/>
        <w:jc w:val="both"/>
        <w:rPr/>
      </w:pPr>
      <w:r>
        <w:rPr/>
        <w:t>Badanie laboratoryjne określające zawartość glutenu w produkcie zostało wykonane przez akredytowane laboratorium Państwowej Inspekcji Sanitarnej akredytowaną metodą badawc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„Kasza kukurydziana” został zakupiony przez firmę RADIX-BIS Janusz Baranowski od firmy DACSA Polska Sp. z o.o., Bocheniec, 87-404 Radomin jako kasza kukurydziana luz. W firmie RADIX-BIS Janusz Baranowski ww. produkt został zapakowany w woreczki o gramaturze 450 g i wprowadzony do obrotu handlowego. </w:t>
      </w:r>
    </w:p>
    <w:p>
      <w:pPr>
        <w:pStyle w:val="Normal"/>
        <w:spacing w:lineRule="auto" w:line="360"/>
        <w:jc w:val="both"/>
        <w:rPr/>
      </w:pPr>
      <w:r>
        <w:rPr/>
        <w:t xml:space="preserve">Firma RADIX-BIS po otrzymaniu informacji o nieprawidłowościach w znakowaniu produktu pn. „Kasza kukurydziana” natychmiast podjęła czynności dotyczące wycofania kwestionowanego produktu z obrotu handlowego. Producent przedstawił listę odbiorców i zobowiązał się do poinformowania konsumentów za pośrednictwem swoich handlowców o nieprawidłowo oznakowanym produkcie w celu zapewnienia ich bezpieczeństwa. W tym celu umieści informację przy regałach, na których wystawione są jego środki spożywcze, o możliwości dokonania zwrotu zakupionego produktu. </w:t>
      </w:r>
    </w:p>
    <w:p>
      <w:pPr>
        <w:pStyle w:val="Normal"/>
        <w:spacing w:lineRule="auto" w:line="360"/>
        <w:jc w:val="both"/>
        <w:rPr/>
      </w:pPr>
      <w:r>
        <w:rPr/>
        <w:t>Ponadto firma RADIX-BIS podjęła działania wyjaśniające z firmą DACSA Polska Sp. z o.o., Bocheniec, 87-404 Radomin w celu zapobiegania wystąpieniu podobnych przypadków w przyszłości. Firma DACSA Polska Sp. z o.o. przedłożyła oświadczenie, iż kasza kukurydziana luz zawiera śladowe ilości glutenu. W związku z powyższym firma RADIX-BIS wszczęła postępowanie w sprawie zmiany etykiet zgodnie z rozporządzeniem Ministra Rolnictwa i Rozwoju Wsi z dnia 10 lipca 2007 r. w sprawie znakowania środków spożywczych.</w:t>
      </w:r>
    </w:p>
    <w:p>
      <w:pPr>
        <w:pStyle w:val="Normal"/>
        <w:spacing w:lineRule="auto" w:line="360"/>
        <w:jc w:val="both"/>
        <w:rPr/>
      </w:pPr>
      <w:r>
        <w:rPr/>
        <w:t>Organy Państwowej Inspekcji Sanitarnej monitorują skuteczność działań podejmowanych przez zaangażowanych przedsiębior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Kasza Kukurydziana 450 g, data minimalnej trwałości/termin przydatności do spożycia – 31.07.2014, numer partii 49013 nie powinien być spożywany przez konsumentów z nietolerancją glutenu z uwagi na zanieczyszczenie produktu tą substancją alergenną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przez osoby uczulone zaleca się zaprzestanie jego spożywania i dokonanie zwrotu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5:00Z</dcterms:created>
  <dc:creator>mkaluza</dc:creator>
  <dc:description/>
  <dc:language>en-US</dc:language>
  <cp:lastModifiedBy>mkaluza</cp:lastModifiedBy>
  <cp:lastPrinted>2013-03-12T12:55:00Z</cp:lastPrinted>
  <dcterms:modified xsi:type="dcterms:W3CDTF">2014-03-17T12:53:00Z</dcterms:modified>
  <cp:revision>3</cp:revision>
  <dc:subject/>
  <dc:title>Ostrzeżenia o niebezpiecznej żywności</dc:title>
</cp:coreProperties>
</file>